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административных регламен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ых функций (предоставления муниципальных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ельском поселении Верхоторский сельсовет муниципального района Ишимбайский район Республики Башкортоста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ий Порядок разработки и утверждения административных регламентов исполнения муниципальных функций (предоставления муниципальных услуг) в сельском поселении Верхоторский сельсовет (далее именуется - Порядок) устанавливает требования к разработке и утверждению административных регламентов исполнения муниципальных функций (предоставления муниципальных услуг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В порядке используются следующие поняти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ая функция</w:t>
      </w:r>
      <w:r>
        <w:rPr>
          <w:sz w:val="28"/>
          <w:szCs w:val="28"/>
        </w:rPr>
        <w:t xml:space="preserve"> – регулярная, установленная действующим законодательством деятельность администрации сельского поселения Верхоторский сельсовет. Деятельность выражается в совершении действий и (или) принятии решений, влекущих возникновение, изменение или прекращение правоотношений, или возникновение (передачу) документированной информации (документа), не связанных с непосредственным обращением (заявлением) физического или юридического лица. 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ая услуга</w:t>
      </w:r>
      <w:r>
        <w:rPr>
          <w:sz w:val="28"/>
          <w:szCs w:val="28"/>
        </w:rPr>
        <w:t xml:space="preserve"> - услуга, оказываемая физическим и юридическим лицам в соответствии с муниципальным заданием на предоставление муниципальной услуги администрацией сельского поселения Верхоторский сельсовет, бюджетными учреждениями, иными юридическими лицами безвозмездно или по ценам (тарифам), утвержденным в установленном порядке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е задание на предоставление муниципальных услуг</w:t>
      </w:r>
      <w:r>
        <w:rPr>
          <w:sz w:val="28"/>
          <w:szCs w:val="28"/>
        </w:rPr>
        <w:t xml:space="preserve">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ндарт муниципальной услуги</w:t>
      </w:r>
      <w:r>
        <w:rPr>
          <w:sz w:val="28"/>
          <w:szCs w:val="28"/>
        </w:rPr>
        <w:t xml:space="preserve"> – обязательные для исполнения правила, устанавливающие в интересах получателя муниципальной услуги требования к оказанию муниципальной услуги, включающие характеристики процесса, формы, содержания, ресурсного обеспечения и результата оказания конкретной муниципальной услуги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тивный регламент исполнения муниципальной функции</w:t>
      </w:r>
      <w:r>
        <w:rPr>
          <w:sz w:val="28"/>
          <w:szCs w:val="28"/>
        </w:rPr>
        <w:t xml:space="preserve"> –  муниципальный правовой акт органа местного самоуправления сельского поселения Верхоторский сельсовет, определяющий сроки и последовательность действий и (или) принятия решений администрацией сельского поселения Верхоторский сельсовет, влекущих возникновение, изменение или прекращение правоотношений или возникновение (передачу) документированной информации (документа), не связанных с непосредственным обращением (заявлением) гражданина или организации; 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тивный регламент оказания муниципальной услуги</w:t>
      </w:r>
      <w:r>
        <w:rPr>
          <w:sz w:val="28"/>
          <w:szCs w:val="28"/>
        </w:rPr>
        <w:t xml:space="preserve"> –  муниципальный правовой акт органа местного самоуправления сельского поселения Верхоторский сельсовет, определяющий сроки и последовательность действий и (или) принятия решений поставщика муниципальной услуги, влекущих возникновение, изменение, прекращение правоотношений,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действующим законодательством Российской Федерации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тивная процедура</w:t>
      </w:r>
      <w:r>
        <w:rPr>
          <w:sz w:val="28"/>
          <w:szCs w:val="28"/>
        </w:rPr>
        <w:t xml:space="preserve"> – последовательность действий администрации сельского поселения Верхоторский сельсовет при осуществлении исполнения муниципальной функции или поставщика муниципальной услуги при оказании муниципальной услуги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вщик муниципальной услуги</w:t>
      </w:r>
      <w:r>
        <w:rPr>
          <w:sz w:val="28"/>
          <w:szCs w:val="28"/>
        </w:rPr>
        <w:t xml:space="preserve"> – администрация сельского поселения Верхоторский сельсовет, бюджетное учреждение, иное юридическое лицо, оказывающее в соответствии с муниципальным заданием муниципальную услуг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Административные регламенты исполнения муниципальных функций (предоставления муниципальных услуг) (далее – Административные регламенты) определяют сроки и последовательность действий (административные процедуры) администрации, а также взаимодействие с другими структурами при исполнении муниципальных функций или предоставлении муниципальных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 Административные регламенты разрабатываются специалистами администрации, к сфере деятельности которых относится исполнение соответствующей муниципальной функции (предоставление соответствующей муниципальной услуг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Административные регламенты разрабатываются на основе нормативных правовых актов Российской Федерации, Республики Башкортостан, муниципального района Ишимбайский район, сельского поселения Верхоторский сельсовет и настояще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. Административные регламенты утверждаются постановлением главы администрации сельского поселения Верхоторский сельсов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7. Внесение изменений в административные регламенты осуществляется в случае изменения законодательства Российской Федерации и Республики Башкортостан, нормативных муниципальных правовых актов сельского поселения Верхоторский сельсовет, регулирующих исполнение муниципальной функции или предоставление муниципальной услуги, изменения структуры органов и организаций, участвующих в исполнении соответствующей муниципальной функции или предоставлении соответствующей муниципальной услуги, если применение утверждённого стандарта муниципальной услуги требует пересмотра административных процедур административного регламента, а также с учётом результатов мониторинга применения указанных административных регламентов, проводимого не реже одного раза в три год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административным регламент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color w:val="000000"/>
          <w:spacing w:val="0"/>
          <w:sz w:val="28"/>
          <w:szCs w:val="28"/>
        </w:rPr>
        <w:t>.1. Наименование административного регламента определяется Исполнителем, ответственным за его подготовку, с учетом формулировки, соответствующей редакции положения муниципального правового акта, которым предусмотрена такая муниципальная услуга.</w:t>
      </w:r>
    </w:p>
    <w:p>
      <w:pPr>
        <w:pStyle w:val="Normal"/>
        <w:jc w:val="both"/>
        <w:rPr/>
      </w:pPr>
      <w:r>
        <w:rPr>
          <w:color w:val="000000"/>
          <w:spacing w:val="0"/>
          <w:sz w:val="28"/>
          <w:szCs w:val="28"/>
        </w:rPr>
        <w:t xml:space="preserve">          </w:t>
      </w:r>
      <w:r>
        <w:rPr>
          <w:color w:val="000000"/>
          <w:spacing w:val="0"/>
          <w:sz w:val="28"/>
          <w:szCs w:val="28"/>
        </w:rPr>
        <w:t>2.2. Наименование административного регламента исполнения муниципальных функций и (или) предоставления муниципальных услуг формируется следующим образом:</w:t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Административный регламент администрации </w:t>
      </w:r>
      <w:r>
        <w:rPr>
          <w:sz w:val="28"/>
          <w:szCs w:val="28"/>
        </w:rPr>
        <w:t>сельского поселения Верхоторский сельсовет</w:t>
      </w:r>
      <w:r>
        <w:rPr>
          <w:color w:val="000000"/>
          <w:spacing w:val="0"/>
          <w:sz w:val="28"/>
          <w:szCs w:val="28"/>
        </w:rPr>
        <w:t xml:space="preserve"> по исполнению муниципальной функции (предоставлению муниципальной услуги) «наименование муниципальной функции или муниципальной услуги».</w:t>
      </w:r>
    </w:p>
    <w:p>
      <w:pPr>
        <w:pStyle w:val="Normal"/>
        <w:jc w:val="both"/>
        <w:rPr/>
      </w:pPr>
      <w:r>
        <w:rPr>
          <w:color w:val="000000"/>
          <w:spacing w:val="0"/>
          <w:sz w:val="28"/>
          <w:szCs w:val="28"/>
        </w:rPr>
        <w:t xml:space="preserve">          </w:t>
      </w:r>
      <w:r>
        <w:rPr>
          <w:color w:val="000000"/>
          <w:spacing w:val="0"/>
          <w:sz w:val="28"/>
          <w:szCs w:val="28"/>
        </w:rPr>
        <w:t>2.3. Административный регламент предоставления муниципальной услуги включает в себя разделы:</w:t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а) общие положения;</w:t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б) требования к порядку исполнения муниципальных функций (предоставления муниципальной услуги);</w:t>
      </w:r>
    </w:p>
    <w:p>
      <w:pPr>
        <w:pStyle w:val="Normal"/>
        <w:jc w:val="both"/>
        <w:rPr/>
      </w:pPr>
      <w:r>
        <w:rPr>
          <w:color w:val="000000"/>
          <w:spacing w:val="0"/>
          <w:sz w:val="28"/>
          <w:szCs w:val="28"/>
        </w:rPr>
        <w:t>в)   административные процедуры;</w:t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г) порядок и формы контроля за исполнением муниципальной функции;</w:t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д) порядок обжалования действий (бездействий) должностного лица, а также принимаемого им решения при исполнении муниципальной функции</w:t>
      </w:r>
    </w:p>
    <w:p>
      <w:pPr>
        <w:pStyle w:val="Normal"/>
        <w:jc w:val="both"/>
        <w:rPr/>
      </w:pPr>
      <w:r>
        <w:rPr>
          <w:color w:val="000000"/>
          <w:spacing w:val="0"/>
          <w:sz w:val="28"/>
          <w:szCs w:val="28"/>
        </w:rPr>
        <w:t xml:space="preserve">          </w:t>
      </w:r>
      <w:r>
        <w:rPr>
          <w:color w:val="000000"/>
          <w:spacing w:val="0"/>
          <w:sz w:val="28"/>
          <w:szCs w:val="28"/>
        </w:rPr>
        <w:t>2.4. Раздел, касающийся общих положений, состоит из следующих подразделов:</w:t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а) наименование муниципальной услуги;</w:t>
      </w:r>
    </w:p>
    <w:p>
      <w:pPr>
        <w:pStyle w:val="Normal"/>
        <w:jc w:val="both"/>
        <w:rPr/>
      </w:pPr>
      <w:r>
        <w:rPr>
          <w:color w:val="000000"/>
          <w:spacing w:val="0"/>
          <w:sz w:val="28"/>
          <w:szCs w:val="28"/>
        </w:rPr>
        <w:t>б) наименование непосредственного исполнителя муниципальной функции (предоставляющего муниципальную услугу). Если в исполнении муниципальной функции (предоставлении муниципальной услуги) участвуют также иные соответствующие организации, органы  муниципальной и государственной власти, то указываются все перечисленные органы и организации, без обращения в которые заявители не могут получить муниципальную услугу, либо обращение в которые необходимо для исполнения муниципальной функции (предоставления муниципальной услуги);</w:t>
      </w:r>
    </w:p>
    <w:p>
      <w:pPr>
        <w:pStyle w:val="Normal"/>
        <w:jc w:val="both"/>
        <w:rPr/>
      </w:pPr>
      <w:r>
        <w:rPr>
          <w:color w:val="000000"/>
          <w:spacing w:val="0"/>
          <w:sz w:val="28"/>
          <w:szCs w:val="28"/>
        </w:rPr>
        <w:t>в) перечень нормативных правовых актов, непосредственно регулирующих исполнение муниципальной функции (предоставление муниципальной услуги), с указанием реквизитов нормативных правовых акт</w:t>
      </w:r>
      <w:r>
        <w:rPr>
          <w:sz w:val="28"/>
          <w:szCs w:val="28"/>
        </w:rPr>
        <w:t>ов;</w:t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г) описание результатов исполнения муниципальной функции (предоставления муниципальной услуги), а также указание на юридические факты, которыми заканчивается исполнение муниципальной функции (предоставление муниципальной услуг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. Раздел, касающийся требований к порядку исполнения муниципальной функции (предоставления муниципальной услуги), состоит из следующих подраздел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порядок информирования о правилах исполнения муниципальной функции (предоставления муниципальной услуг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сроки исполнения муниципальной функции (предоставления муниципальной услуг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перечень оснований для приостановления исполнения муниципальной функции (предоставления муниципальной услуги) либо отказа в исполнении муниципальной функции (предоставлении муниципальной услуг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требования к местам исполнения муниципальной функции (предоставления муниципальной услуг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. Если исполнение муниципальной функции не связано с письменным или устным запросом заявителя, то положения раздела, касающегося требований к порядку исполнения муниципальной функции (предоставления муниципальной услуги), определяющие порядок взаимодействия с заявителями при исполнении муниципальной функции, в административном регламенте исполнения муниципальной функции могут не раскрывать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7. В подразделе, касающемся порядка информирования о правилах исполнения муниципальной функции (предоставления муниципальной услуги), указываются следующие свед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информация о месте нахождения и графике работы специалиста администрации, исполняющего муниципальную функцию (предоставляющего муниципальную услугу), а также о других государственных органах, органов местного самоуправления и организациях, обращение в которые необходимо для исполнения муниципальной функции (предоставления муниципальной услуги). В случае большого объема такой информации она приводится в приложении к административному регламент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справочные телефоны специалистов администрации, исполняющих муниципальную функцию (предоставляющих муниципальную услугу)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адрес официального сайта администрации в сети Интернет, содержащего информацию об исполнении муниципальной функции (предоставлении муниципальной услуги), адрес электронной почт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порядок получения информации заявителями по вопросам исполнения муниципальной функции (предоставления муниципальной услуги), в том числе о ходе исполнения муниципальной  функции (предоставления муниципальной услуг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порядок, форма и место размещения указанной в подпунктах «а - г» информации,  в том числе на стендах в местах исполнения муниципальной функции (предоставления муниципальной услуги), а также в сети Интернет на официальном сайте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8. В подразделе, касающемся сроков исполнения муниципальной функции (предоставления муниципальной услуги), указываются допустимые срок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исполнения муниципальной функции (предоставления муниципальной услуг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рохождения отдельных административных процедур, необходимых для исполнения муниципальной функции (предоставления муниципальной услуг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) приостановления исполнения муниципальной функции (предоставления муниципальной  услуги) в случае, если возможность приостановления предусмотрена законодательством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выдачи документов, являющихся результатом исполнения муниципальной функции (предоставления муниципальной услуг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ожидания в очереди при подаче и получении документов заявител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9. В подразделе, касающемся перечня оснований для приостановления исполнения муниципальной функции (предоставления муниципальной услуги) либо для отказа в исполнении муниципальной функции (предоставлении муниципальной услуги), приводится перечень оснований для приостановления исполнения муниципальной функции (предоставления муниципальной услуги) либо для отказа в исполнении муниципальной функции (предоставлении муниципальной услуги) в соответствии с законодательством, в том числе для отказа в приеме и рассмотрении докумен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0. В подразделе, касающемся требований к местам исполнения муниципальной функции (предоставления муниципальной услуги), приводится описание требований к удобству и комфорту мест исполнения муниципальной функции (предоставления муниципальной услуги), в том числе к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размещению и оформлению помещ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размещению и оформлению визуальной, текстовой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оформлению входа в зда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местам для информирования заявителей, получения информации и заполнения необходимых докум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 местам для ожидания заявите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) местам для приема заявителей, обеспечения возможности реализации прав инвалидов на исполнение по их заявлению муниципальной функции (предоставление муниципальной услуг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1. В раздел, касающийся требований к порядку исполнения муниципальной функции (предоставления муниципальной услуги), также включаются следующие свед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информация о перечне необходимых для исполнения муниципальной функции (предоставления муниципальной услуги) документов, требуемых от заявителей, способах их получения заявителями, в том числе в электронной форме, и порядке их представления. Предусмотренные законодательством бланки, формы обращений, заявлений и иных документов, подаваемых заявителем в связи с исполнением муниципальной функции (предоставлением муниципальной услуги), приводятся в качестве приложений к административному регламенту, за исключением случаев, когда законодательством прямо предусмотрена свободная форма подачи этих докум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требования к исполнению муниципальной функции (предоставлению муниципальной услуги) либо отдельных административных процедур в рамках исполнения муниципальной функции (предоставления муниципальной услуги) в соответствии с законодательством на платной (бесплатной) основе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pacing w:val="0"/>
          <w:sz w:val="28"/>
          <w:szCs w:val="28"/>
        </w:rPr>
        <w:t xml:space="preserve">          </w:t>
      </w:r>
      <w:r>
        <w:rPr>
          <w:color w:val="000000"/>
          <w:spacing w:val="0"/>
          <w:sz w:val="28"/>
          <w:szCs w:val="28"/>
        </w:rPr>
        <w:t>2.12. Раздел, касающийся административных процедур – описание последовательности действий при исполнении муниципальной функции (предоставлении муниципальной услуг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3. Блок-схема исполнения муниципальной функции приводится в приложении к административному регламенту.</w:t>
      </w:r>
    </w:p>
    <w:p>
      <w:pPr>
        <w:pStyle w:val="Normal"/>
        <w:jc w:val="both"/>
        <w:rPr/>
      </w:pPr>
      <w:r>
        <w:rPr>
          <w:color w:val="000000"/>
          <w:spacing w:val="0"/>
          <w:sz w:val="28"/>
          <w:szCs w:val="28"/>
        </w:rPr>
        <w:t xml:space="preserve">          </w:t>
      </w:r>
      <w:r>
        <w:rPr>
          <w:color w:val="000000"/>
          <w:spacing w:val="0"/>
          <w:sz w:val="28"/>
          <w:szCs w:val="28"/>
        </w:rPr>
        <w:t>2.14.Описание каждого административного действия содержит следующие обязательные элементы:</w:t>
      </w:r>
    </w:p>
    <w:p>
      <w:pPr>
        <w:pStyle w:val="Normal"/>
        <w:jc w:val="both"/>
        <w:rPr/>
      </w:pPr>
      <w:r>
        <w:rPr>
          <w:color w:val="000000"/>
          <w:spacing w:val="0"/>
          <w:sz w:val="28"/>
          <w:szCs w:val="28"/>
        </w:rPr>
        <w:t xml:space="preserve">          </w:t>
      </w:r>
      <w:r>
        <w:rPr>
          <w:color w:val="000000"/>
          <w:spacing w:val="0"/>
          <w:sz w:val="28"/>
          <w:szCs w:val="28"/>
        </w:rPr>
        <w:t>а) юридические факты, являющиеся основанием для начала административного действ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исание юридического факта, являющегося основанием для начала действия, содержит описание: инициатора события, самого события, входящего документа. В качестве события может выступать поступление письменного поручения, иного документа; наступление плановой даты и другое. Событие содержит условие (если, при, в том случае и другое). В данном разделе также указывается способ передачи документа или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 сведения о должностном лице, ответственном за выполнение административного действия. Если нормативные правовые акты, непосредственно регулирующие исполнение муниципальной функции (предоставление муниципальной услуги), содержат указание на конкретную должность, она указывается в тексте административного регламен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 содержание административного действия, продолжительность и (или) максимальный  срок его выполн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 критерии принятия реш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) 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) 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5. Раздел, касающийся порядка и формы контроля за исполнением муниципальной функции (предоставлением муниципальной услуги), состоит из следующих подраздел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решений ответственными лица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, в том числе порядок и формы контроля за полнотой и качеством исполнения муниципальной функции (предоставления муниципальной услуг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ответственность муниципальных служащих и иных должностных лиц администрации сельского поселения Верхоторский сельсовет за решения и действия (бездействие), принимаемые (осуществляемые) в ходе исполнения муниципальной функции (предоставления муниципальной услуг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исполнением муниципальной функции (предоставлением муниципальной услуги), в том числе со стороны граждан, их объединений и организ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6. В разделе, касающемся порядка обжалования действий (бездействия) должностного лица, а также принимаемого им решения при исполнении муниципальной функции (предоставлении муниципальной услуги), 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в части досудебного (внесудебного) обжалования указыва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нформация для заявителей об их праве на досудебное (внесудебное) обжалование действий (бездействия) и решений, принятых (осуществляемых) в ходе исполнения муниципальной функции (предоставления муниципальной услуг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едмет досудебного (внесудебного) обжал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счерпывающий перечень оснований для отказа в рассмотрении жалобы либо приостановления ее рассмотр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нования для начала процедуры досудебного (внесудебного) обжал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ава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ышестоящие органы власти и должностные лица, которым может быть адресована жалоба заявителя в досудебном (внесудебном) порядк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роки рассмотрения жалоб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) в части судебного обжалования указываются сроки обжалования и юрисдикция суда, в который подается соответствующее заявление, в соответствии с законодательством Российской Федерации, Республики Башкортостан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Организация разработки, согласования и утверждения административных регламен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именения административных регламентов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 разработке административных регламентов администрация сельского поселения Верхоторский сельсовет предусматривает оптимизацию исполнения муниципальных функций и повышение качества оказания муниципальных услуг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разрабатываемый административный регламент заменяет ранее утвержденный порядок исполнения муниципальной функции или оказания муниципальной услуги, то последний должен быть признан утратившим сил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лучае если разрабатываемый административный регламент частично меняет ранее утвержденный порядок исполнения муниципальной функции или оказания муниципальной услуги, то в последний должны быть внесены соответствующие изменени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Администрация сельского поселения Верхоторский сельсовет в ходе разработки административных регламентов осуществл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размещает проект административного регламента в сети Интернет на официальном сайте администрации сельского поселения Верхоторский сельсовет ,  за исключением проектов административных регламентов или отдельных их положений, содержащих сведения, составляющие государственную тайну, или сведения конфиденциального характера, не позднее, чем за 1 месяц до его направления на утверждение в установленном порядке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йт Администрации сельского поселения Верхоторский сельсовет является официальным сайтом в сети «Интернет» для размещения информации о деятельности органов местного самоуправления сельского поселения Верхоторский сельсовет (адрес сайта: </w:t>
      </w:r>
      <w:hyperlink r:id="rId2">
        <w:r>
          <w:rPr>
            <w:rStyle w:val="InternetLink"/>
            <w:sz w:val="28"/>
            <w:szCs w:val="28"/>
            <w:lang w:val="en-US"/>
          </w:rPr>
          <w:t>verhotors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famt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</w:t>
        </w:r>
      </w:hyperlink>
      <w:r>
        <w:rPr>
          <w:sz w:val="28"/>
          <w:szCs w:val="28"/>
        </w:rPr>
        <w:t xml:space="preserve"> )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рассматривает предложения, поступившие от заинтересованных организаций и граждан, принимает решения по каждому поступившему предлож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иема предложений, поступающих от заинтересованных граждан и организаций, составляет не менее 10 дней со дня размещения проекта административного регламента в сети Интерне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Административные регламенты утверждаются постановлением администрации сельского поселения Верхоторский сельсовет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 Административные регламенты подлежат официальному опубликованию в средствах массовой информации, а также размещению на официальном сайте сельского поселения Верхоторский сельсовет в сети Интернет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 При проведении мониторинга применения административного регламента оцениваетс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рактер взаимодействия граждан, организаций с должностными лицами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чество и доступность муниципальной услуги (срок предоставления, условия ожидания приема, порядок информирования)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снованность отказов в предоставлении муниципальных услуг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ие требований к эффективности административных процедур (отсутствие избыточных административных действий, возможность уменьшения сроков исполнения административных процедур и административных действий и друг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pacing w:val="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pacing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hotorsp@ufamts.t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9:00Z</dcterms:created>
  <dc:creator>1</dc:creator>
  <dc:description/>
  <cp:keywords/>
  <dc:language>en-US</dc:language>
  <cp:lastModifiedBy>1</cp:lastModifiedBy>
  <cp:lastPrinted>2011-03-01T09:09:00Z</cp:lastPrinted>
  <dcterms:modified xsi:type="dcterms:W3CDTF">2012-03-30T07:59:00Z</dcterms:modified>
  <cp:revision>2</cp:revision>
  <dc:subject/>
  <dc:title>ПОРЯДОК</dc:title>
</cp:coreProperties>
</file>